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0.12.2025 в 15.00 час.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И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ЕЧЕНГСКОГО МУНИЦИПАЛЬНОГО ОКРУГА ПО ОБРАЗОВАНИЮ, КУЛЬТУРЕ, СПОРТУ, ЗДРАВООХРАНЕНИЮ И СОЦИАЛЬНЫМ ВОПРОСАМ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iCs/>
        </w:rPr>
        <w:t>Об избрании заместителя председателя постоянной комиссии Совета депутатов по образованию, культуре, спорту, здравоохранению и социальны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2. Об избрании секретаря постоянной комиссии Совета депутатов по образованию, культуре, спорту, здравоохранению и социальны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3. Разное.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Cs w:val="false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FF0000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</w:t>
        <w:tab/>
        <w:tab/>
        <w:tab/>
        <w:tab/>
        <w:tab/>
        <w:tab/>
        <w:tab/>
        <w:t xml:space="preserve">                   А.А. Шаршуков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5:56:00Z</dcterms:created>
  <dc:creator>utcova</dc:creator>
  <dc:description/>
  <cp:keywords/>
  <dc:language>en-US</dc:language>
  <cp:lastModifiedBy>Мордвинцева Евгения Владимировна</cp:lastModifiedBy>
  <cp:lastPrinted>2025-11-25T17:41:00Z</cp:lastPrinted>
  <dcterms:modified xsi:type="dcterms:W3CDTF">2025-12-04T06:08:00Z</dcterms:modified>
  <cp:revision>3</cp:revision>
  <dc:subject/>
  <dc:title/>
</cp:coreProperties>
</file>